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  <w:highlight w:val="none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扶持公司须向光明区科技创新局创新促进科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以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报账材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（单面打印，无须装订）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开户许可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份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增值税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纳税申报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缴纳社保的凭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项目承诺书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第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批企业研发投入资助项目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资助申请说明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color w:val="FF0000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以上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项报账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须公司法人代表签字并加盖公司公章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  <w:t>,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其中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份材料均盖私章，如法人代表签名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份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请各企业配合将所有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报账材料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日期均写为：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  <w:t>20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日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请各企业经办人于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9:00-12:0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，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：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00-18:00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将以上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项报账材料提交至深圳市光明区玉塘街道科润大厦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栋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楼光明区科技创新局创新促进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如有疑问，请联系光明区科技创新局创新促进科，联系电话</w:t>
      </w:r>
      <w:r>
        <w:rPr>
          <w:rFonts w:eastAsia="仿宋_GB2312" w:ascii="仿宋_GB2312" w:hAnsi="仿宋_GB2312"/>
          <w:sz w:val="32"/>
          <w:szCs w:val="32"/>
        </w:rPr>
        <w:t>882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47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MC SYSTEM</dc:creator>
  <dc:description/>
  <dc:language>en-US</dc:language>
  <cp:lastModifiedBy>杨波波</cp:lastModifiedBy>
  <dcterms:modified xsi:type="dcterms:W3CDTF">2021-11-03T08:53:06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E837D8E4443899FE7DEF127264061</vt:lpwstr>
  </property>
  <property fmtid="{D5CDD505-2E9C-101B-9397-08002B2CF9AE}" pid="3" name="KSOProductBuildVer">
    <vt:lpwstr>2052-11.8.2.8361</vt:lpwstr>
  </property>
</Properties>
</file>