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佛山市工业互联网产业生态供给资源池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区经促部门（盖章）：</w:t>
      </w:r>
    </w:p>
    <w:tbl>
      <w:tblPr>
        <w:tblW w:w="14176" w:type="dxa"/>
        <w:jc w:val="left"/>
        <w:tblInd w:w="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2571"/>
        <w:gridCol w:w="1786"/>
        <w:gridCol w:w="1886"/>
        <w:gridCol w:w="3221"/>
        <w:gridCol w:w="1631"/>
        <w:gridCol w:w="2381"/>
      </w:tblGrid>
      <w:tr>
        <w:trPr>
          <w:tblHeader w:val="true"/>
          <w:trHeight w:val="4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服务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产品类别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案简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Style51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  <w:t>202</w:t>
      </w: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年佛山市工业互联网产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生态供给资源池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eastAsia="楷体_GB2312;汉仪楷体简" w:cs="楷体_GB2312;汉仪楷体简" w:ascii="楷体_GB2312;汉仪楷体简" w:hAnsi="楷体_GB2312;汉仪楷体简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单位（公章）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类型：□类型一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bidi="ar-SA"/>
        </w:rPr>
        <w:t>企业申请入池</w:t>
      </w:r>
    </w:p>
    <w:p>
      <w:pPr>
        <w:pStyle w:val="Normal"/>
        <w:ind w:firstLine="3520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□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类型二：在池企业新增产品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联络人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手机号码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电子邮箱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ind w:firstLine="1920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推荐单位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（单位公章）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佛山市工业和信息化局制</w:t>
      </w:r>
    </w:p>
    <w:p>
      <w:pPr>
        <w:sectPr>
          <w:type w:val="nextPage"/>
          <w:pgSz w:w="11906" w:h="16838"/>
          <w:pgMar w:left="1474" w:right="1474" w:gutter="0" w:header="0" w:top="1984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二〇二二年制</w:t>
      </w:r>
    </w:p>
    <w:p>
      <w:pPr>
        <w:sectPr>
          <w:type w:val="nextPage"/>
          <w:pgSz w:w="11906" w:h="16838"/>
          <w:pgMar w:left="1474" w:right="1474" w:gutter="0" w:header="0" w:top="1984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操作细则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工业互联网产业生态供给资源池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atLeast" w:line="560"/>
        <w:ind w:firstLine="560"/>
        <w:jc w:val="left"/>
        <w:rPr>
          <w:rFonts w:ascii="仿宋_GB2312;方正仿宋_GBK" w:hAnsi="仿宋_GB2312;方正仿宋_GBK" w:eastAsia="仿宋_GB2312;方正仿宋_GBK" w:cs="Wingdings"/>
          <w:sz w:val="28"/>
          <w:szCs w:val="28"/>
          <w:highlight w:val="none"/>
          <w:lang w:val="zh-TW" w:bidi="ar"/>
        </w:rPr>
      </w:pPr>
      <w:r>
        <w:rPr>
          <w:rFonts w:eastAsia="仿宋_GB2312;方正仿宋_GBK" w:cs="Wingdings" w:ascii="仿宋_GB2312;方正仿宋_GBK" w:hAnsi="仿宋_GB2312;方正仿宋_GBK"/>
          <w:sz w:val="28"/>
          <w:szCs w:val="28"/>
          <w:lang w:val="zh-TW" w:bidi="ar"/>
        </w:rPr>
      </w:r>
    </w:p>
    <w:p>
      <w:pPr>
        <w:pStyle w:val="Style51"/>
        <w:spacing w:lineRule="atLeast" w:line="560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  <w:lang w:val="zh-TW" w:eastAsia="zh-TW" w:bidi="ar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zh-TW" w:eastAsia="zh-TW"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2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近三年以来在专项审计、绩效评价、监督检查等方面未出现过重大违法违规情况，无失信行为，且在佛山市工业和信息化局不存在逾期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资格和申请条件的符合性负责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对申请项目及申请资料的真实性、合法性和可行性负责，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如涉及第三方单位（企业）用户隐私信息的，应征事先得第三方单位（企业）同意。因申报企业（单位）提供不当信息造成法律后果的，申报企业（单位）须承担相应法律责任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项目监督、审计、宣传及软件业务统计等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第一部分：单位情况（必填）</w:t>
      </w:r>
    </w:p>
    <w:tbl>
      <w:tblPr>
        <w:tblW w:w="98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6"/>
        <w:gridCol w:w="2534"/>
        <w:gridCol w:w="2365"/>
        <w:gridCol w:w="2172"/>
        <w:gridCol w:w="1814"/>
      </w:tblGrid>
      <w:tr>
        <w:trPr>
          <w:trHeight w:val="10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内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立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此外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分公司还需提供总公司授权材料（如总公司授权书、总公司营业执照复印件）。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6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常用的办公地址（可填多个），如：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省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市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区（县）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路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国有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民营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外资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其他机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网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务联系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服务券申报业务，以及日常客户咨询业务的联系人姓名、职务、手机、邮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扶持资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营和发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审计报告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报表证明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无独立核算的分公司可提供总公司的情况。</w:t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互联网收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，含后期实施及技术指导费用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互联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发投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7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明专利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包括实用新型专利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证书。</w:t>
            </w:r>
          </w:p>
        </w:tc>
      </w:tr>
      <w:tr>
        <w:trPr>
          <w:trHeight w:val="5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软件著作权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著作权证书。</w:t>
            </w:r>
          </w:p>
        </w:tc>
      </w:tr>
      <w:tr>
        <w:trPr>
          <w:trHeight w:val="24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展历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发展和向工业互联网领域转型的重要事件，可结合母公司情况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示例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成立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推出首款工业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销售收入突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公司引入战略投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设立工业互联网部门；……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8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市计划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公司的上市情况，选项填写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上市（主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三板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/2020/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上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未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上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计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35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融资情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的融资情况，选项填写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融资（天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PreA/A/A+/B/C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融资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融资计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已经成功融资，请提供基金（有资质证明）、新三板或上市公司、佛山规上工业企业股权投资等相关证明资料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3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得资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与工业互联网相关的资质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广东省或以上相关政府部门工业互联网资格、荣誉、奖励等认定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择最重要的填报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超过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证明文件。</w:t>
            </w:r>
          </w:p>
        </w:tc>
      </w:tr>
      <w:tr>
        <w:trPr>
          <w:trHeight w:val="49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和团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员工总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至今，公司人员社保证明等能证明在职员工人数的相关证明，并提供相关人员岗位列表。分公司和子公司可提供总公司、母公司派驻人员社保证明。</w:t>
            </w:r>
          </w:p>
        </w:tc>
      </w:tr>
      <w:tr>
        <w:trPr>
          <w:trHeight w:val="40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发人员总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O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员工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自于制造业或熟悉企业管理、生产、工艺、装备等一线情况的员工数量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I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员工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自于互联网行业或从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发类工作的员工数量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均年龄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心团队简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心团队的构成情况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、职务、毕业院校及专业、曾工作过的单位和从事的工作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不超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选择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作为联系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例：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O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7-20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负责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-20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负责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创业，手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邮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后两项仅联系人填写）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证明、职称证明</w:t>
            </w:r>
          </w:p>
        </w:tc>
      </w:tr>
      <w:tr>
        <w:trPr>
          <w:trHeight w:val="546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5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和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服务能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述企业的服务和产品情况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的地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列举主要的服务区域。省内列举到市（区、县）；省外可仅列举省份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的行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领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>请按照附件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>中“产品及服务能力行业分类目录及六位数编号”分类填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>位编码。如：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 xml:space="preserve">010101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/>
              </w:rPr>
              <w:t>汽车电子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292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商业模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述盈利模式和业务推广模式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如：盈利模式，基于行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积累，通过大数据实现供需精准匹配，按照供需撮合交易额的百分比收取佣金；业务推广模式，寻求区域合作伙伴，通过业务分成模式推广产品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色和价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述与同类供应商相比最核心的竞争力，突出产品特点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如：精准面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，产品成本低、部署周期短、易用性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第二部分：能力情况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一）平台服务能力</w:t>
      </w:r>
    </w:p>
    <w:tbl>
      <w:tblPr>
        <w:tblW w:w="98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2"/>
        <w:gridCol w:w="2558"/>
        <w:gridCol w:w="2194"/>
        <w:gridCol w:w="2357"/>
        <w:gridCol w:w="1815"/>
      </w:tblGrid>
      <w:tr>
        <w:trPr>
          <w:trHeight w:val="10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内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420" w:hRule="atLeast"/>
        </w:trPr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运营能力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址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平台访问地址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39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态合作伙伴数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家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V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。截至填报日期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aaS/AP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时列举平台商用户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阅量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的工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/AP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V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，截至填报日期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39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aaS/APP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用户数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包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/AP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量，不是所有付费用户数量。截至填报日期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2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平均活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发者数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填报日期，建议附上公司统计标准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02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平均活跃用户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填报日期，建议附上公司统计标准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交易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填报日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第三方公司在平台上开发所发生的交易额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35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基础支撑能力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存储与计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用户提供稳定、可靠云基础设施能力；提供通用中间件产品能力；提供专用组件与工具能力；提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算法与服务框架能力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提供相应的行业内认可的资质证明。</w:t>
            </w:r>
          </w:p>
        </w:tc>
      </w:tr>
      <w:tr>
        <w:trPr>
          <w:trHeight w:val="8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边协同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备接入及管理能力；边缘系统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A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入与计算服务能力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管理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第三方工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/AP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接入能力、开发能力、接口和数据开放能力、集成能力、分发订阅或部署能力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用户服务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第三方支付与交易管理能力；支持服务商运维与管理能力；提供第三方平台接入与数据交互能力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62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全保障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安全、应用安全、物联网安全等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应用服务能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（“应用服务能力”为</w:t>
      </w:r>
      <w:r>
        <w:rPr>
          <w:rFonts w:ascii="黑体;汉仪中黑KW" w:hAnsi="黑体;汉仪中黑KW" w:cs="黑体;汉仪中黑KW" w:eastAsia="黑体;汉仪中黑KW"/>
          <w:b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必填内容</w:t>
      </w: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，按产品填写，每个产品填写一份，请</w:t>
      </w:r>
      <w:r>
        <w:rPr>
          <w:rFonts w:ascii="黑体;汉仪中黑KW" w:hAnsi="黑体;汉仪中黑KW" w:cs="黑体;汉仪中黑KW" w:eastAsia="黑体;汉仪中黑KW"/>
          <w:b w:val="false"/>
          <w:bCs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自行复制表格填写</w:t>
      </w:r>
      <w:r>
        <w:rPr>
          <w:rFonts w:ascii="黑体;汉仪中黑KW" w:hAnsi="黑体;汉仪中黑KW" w:cs="黑体;汉仪中黑KW" w:eastAsia="黑体;汉仪中黑KW"/>
          <w:b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。</w:t>
      </w: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单个企业在池产品最多不超过</w:t>
      </w:r>
      <w:r>
        <w:rPr>
          <w:rFonts w:eastAsia="黑体;汉仪中黑KW" w:cs="黑体;汉仪中黑KW" w:ascii="黑体;汉仪中黑KW" w:hAnsi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5</w:t>
      </w: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个。）</w:t>
      </w:r>
    </w:p>
    <w:tbl>
      <w:tblPr>
        <w:tblW w:w="98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8"/>
        <w:gridCol w:w="2542"/>
        <w:gridCol w:w="2209"/>
        <w:gridCol w:w="2342"/>
        <w:gridCol w:w="1815"/>
      </w:tblGrid>
      <w:tr>
        <w:trPr>
          <w:trHeight w:val="10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内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480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服务名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自定义的产品名称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奖补目录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按照附件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“一级目录”和“二级目录”分类填写，如：研发设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设计工具。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个产品对应一个类别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该项应用介绍的访问地址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35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向的场景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列出行业痛点，具体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痛点问题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如：面向小家电行业组装环节，现场管理混乱，记录失真，问题追溯难的问题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现的功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现的具体功能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如：实现组装现场全流程数字化展现、可追溯，进度实时预警等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须提供技术白皮书。如有第三方功能监测报告，也请附上。</w:t>
            </w:r>
          </w:p>
        </w:tc>
      </w:tr>
      <w:tr>
        <w:trPr>
          <w:trHeight w:val="189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案简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侧现场实施内容；以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侧技术架构或特征，解决企业、行业痛点的实现方式。问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如：对现有组装线工序的布置进行适当优化，加装部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件，员工通过手机端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现场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；应用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部署方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在云端的部署方式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租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容器化部署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上云方式，请简述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答辩演示用户管理后台。</w:t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付周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从确定意向签订合同到交付验收之间的平均周期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下述典型案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典型案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，请提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完整合同、验收报告等能证明项目完成的材料或说明、支付凭证复印件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公司、子公司可提供总公司、母公司授权资料。</w:t>
            </w:r>
          </w:p>
        </w:tc>
      </w:tr>
      <w:tr>
        <w:trPr>
          <w:trHeight w:val="135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定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价模式及价格。如：按模块收费，每个模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-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不等；按项目收费，总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支付模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付模式及方式。如：订阅模式，通过平台线上支付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26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户数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</w:rPr>
              <w:t>佛山市内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</w:rPr>
              <w:t>个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广东省内（除佛山）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</w:rPr>
              <w:t>个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省外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个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填报日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应用目前的用户数量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客户清单作为参考（含企业客户全称、所属区域、服务时间）。</w:t>
            </w:r>
          </w:p>
        </w:tc>
      </w:tr>
      <w:tr>
        <w:trPr>
          <w:trHeight w:val="162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售后响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用户需求的响应方式、响应时间等。如：支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*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线上运维，后台远程运维服务，平均响应时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普通故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内解决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9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迭代周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平均迭代周期，对于客户个性化定制需求如何响应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80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成性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放接口可被第三方集成和调用情况；能与市场上主流软件进行集成的情况；跨平台部署能力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测试</w:t>
            </w:r>
          </w:p>
        </w:tc>
        <w:tc>
          <w:tcPr>
            <w:tcW w:w="2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测试账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能反映上述功能的后台入口和测试账号和密码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典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案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完整合同、验收报告等能证明项目完成的材料或说明、支付凭证复印件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公司、子公司可提供总公司、母公司授权资料。</w:t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所属行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按照附件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“产品及服务能力行业分类目录及六位数编号”分类填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编码。如：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10101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”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1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规模及类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按情况选项填写。年营收：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以下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以上。客户属于：细分行业头部企业，中大型企业，中小微配套企业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痛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客户的具体痛点问题，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现功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帮助客户实现的具体功能，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付周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确定意向签订合同到交付验收之间的周期，填写具体日期。如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费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费用；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使用效果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比使用前，客户在降本增效提质降耗协同等方面的具体指标变化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1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联系方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、职务、手机号码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9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典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案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完整合同、验收报告等能证明项目完成的材料或说明、支付凭证复印件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公司、子公司可提供总公司、母公司授权资料。</w:t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所属行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按照附件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“产品及服务能力行业分类目录及六位数编号”分类填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编码。如：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10101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”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1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规模及类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按情况选项填写。年营收：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以下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以上。客户属于：细分行业头部企业，中大型企业，中小微配套企业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痛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客户的具体痛点问题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现功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帮助客户实现的具体功能，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付周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确定意向签订合同到交付验收之间的周期，填写具体日期。如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费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费用；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使用效果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比使用前，客户在降本增效提质降耗协同等方面的具体指标变化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客户联系方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、职务、手机号码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（三）网络服务能力</w:t>
      </w:r>
    </w:p>
    <w:tbl>
      <w:tblPr>
        <w:tblW w:w="98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"/>
        <w:gridCol w:w="2542"/>
        <w:gridCol w:w="2397"/>
        <w:gridCol w:w="2139"/>
        <w:gridCol w:w="1815"/>
      </w:tblGrid>
      <w:tr>
        <w:trPr>
          <w:trHeight w:val="108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内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14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情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物联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软件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数据采集能力；对设备数据进行清洗、分类、存储和传输，提供可用中间件能力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物联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硬件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可靠性、抗干扰性、传输效率、延迟、功耗等能力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物联和数据采集硬件的知识产权证明文件，若上述典型案例中未体现相关情况，请另行提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相关业务合同和发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分公司、子公司可提供总公司、母公司授权资料。</w:t>
            </w:r>
          </w:p>
        </w:tc>
      </w:tr>
      <w:tr>
        <w:trPr>
          <w:trHeight w:val="160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现场组网能力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对企业生产现场要求，灵活运用总线、无线等进行组网，实现稳定、高速、低时延网络的能力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若上述典型案例中未体现相关情况，请另行提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现场组网业务合同和发票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公司、子公司可提供总公司、母公司授权资料。</w:t>
            </w:r>
          </w:p>
        </w:tc>
      </w:tr>
      <w:tr>
        <w:trPr>
          <w:trHeight w:val="160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案特点及适用的工业场景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案具备何种技术特点，适用于哪一类或多类工业应用场景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602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应用案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（参考上述典型案例情况）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（四）安全服务能力</w:t>
      </w:r>
    </w:p>
    <w:tbl>
      <w:tblPr>
        <w:tblW w:w="98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8"/>
        <w:gridCol w:w="2573"/>
        <w:gridCol w:w="2263"/>
        <w:gridCol w:w="2243"/>
        <w:gridCol w:w="1843"/>
      </w:tblGrid>
      <w:tr>
        <w:trPr>
          <w:trHeight w:val="10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内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148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情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场景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安全防护针对工业企业的哪一级、哪个环节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8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架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产品防护的基本原理，隔离技术和实现方式，包括但不限于以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安全访问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数据分离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部署安全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网络安全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可用性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备份机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获得第三方可信认证体系机构认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应安全功能购买证明，现场答辩演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48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全资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相关机构认证，获得安全服务商资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8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应用案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（参考上述典型案例情况）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both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黑体;汉仪中黑KW" w:cs="黑体;汉仪中黑KW" w:ascii="黑体;汉仪中黑KW" w:hAnsi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仿宋_GB2312;方正仿宋_GBK" w:hAnsi="仿宋_GB2312;方正仿宋_GBK" w:eastAsia="仿宋_GB2312;方正仿宋_GBK" w:cs="仿宋_GB2312;方正仿宋_GBK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i w:val="false"/>
      <w:color w:val="FF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i w:val="false"/>
      <w:color w:val="FF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i w:val="false"/>
      <w:color w:val="FF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;方正仿宋_GBK" w:hAnsi="仿宋_GB2312;方正仿宋_GBK" w:eastAsia="仿宋_GB2312;方正仿宋_GBK" w:cs="仿宋_GB2312;方正仿宋_GBK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32:21Z</dcterms:created>
  <dc:creator>Administrator</dc:creator>
  <dc:description/>
  <dc:language>en-US</dc:language>
  <cp:lastModifiedBy>sihua</cp:lastModifiedBy>
  <dcterms:modified xsi:type="dcterms:W3CDTF">2021-12-24T13:33:54Z</dcterms:modified>
  <cp:revision>1</cp:revision>
  <dc:subject/>
  <dc:title> 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