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佛山市工业互联网产业生态供给资源池企业综合评价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区经促部门（盖章）：</w:t>
      </w:r>
    </w:p>
    <w:tbl>
      <w:tblPr>
        <w:tblW w:w="14557" w:type="dxa"/>
        <w:jc w:val="left"/>
        <w:tblInd w:w="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3552"/>
        <w:gridCol w:w="2294"/>
        <w:gridCol w:w="2206"/>
        <w:gridCol w:w="2362"/>
        <w:gridCol w:w="1714"/>
        <w:gridCol w:w="1729"/>
      </w:tblGrid>
      <w:tr>
        <w:trPr>
          <w:tblHeader w:val="true"/>
          <w:trHeight w:val="4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服务名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产品类别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企业（家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51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佛山市工业互联网产业生态供给资源池企业综合评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eastAsia="楷体_GB2312;汉仪楷体简" w:cs="楷体_GB2312;汉仪楷体简" w:ascii="楷体_GB2312;汉仪楷体简" w:hAnsi="楷体_GB2312;汉仪楷体简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申报单位（公章）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联 络 人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手机号码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电子邮箱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ind w:firstLine="1920"/>
        <w:jc w:val="both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推荐单位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（单位公章）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佛山市工业和信息化局制</w:t>
      </w:r>
    </w:p>
    <w:p>
      <w:pPr>
        <w:sectPr>
          <w:type w:val="nextPage"/>
          <w:pgSz w:w="11906" w:h="16838"/>
          <w:pgMar w:left="1474" w:right="1474" w:gutter="0" w:header="0" w:top="1984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二〇二二年制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操作细则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工业互联网产业生态供给资源池企业综合评价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spacing w:lineRule="atLeast" w:line="560"/>
        <w:ind w:firstLine="560"/>
        <w:jc w:val="left"/>
        <w:rPr>
          <w:rFonts w:ascii="仿宋_GB2312;方正仿宋_GBK" w:hAnsi="仿宋_GB2312;方正仿宋_GBK" w:eastAsia="仿宋_GB2312;方正仿宋_GBK" w:cs="Wingdings"/>
          <w:sz w:val="28"/>
          <w:szCs w:val="28"/>
          <w:highlight w:val="none"/>
          <w:lang w:val="zh-TW" w:bidi="ar"/>
        </w:rPr>
      </w:pPr>
      <w:r>
        <w:rPr>
          <w:rFonts w:eastAsia="仿宋_GB2312;方正仿宋_GBK" w:cs="Wingdings" w:ascii="仿宋_GB2312;方正仿宋_GBK" w:hAnsi="仿宋_GB2312;方正仿宋_GBK"/>
          <w:sz w:val="28"/>
          <w:szCs w:val="28"/>
          <w:lang w:val="zh-TW" w:bidi="ar"/>
        </w:rPr>
      </w:r>
    </w:p>
    <w:p>
      <w:pPr>
        <w:pStyle w:val="Style51"/>
        <w:spacing w:lineRule="atLeast" w:line="560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  <w:lang w:val="zh-TW" w:eastAsia="zh-TW" w:bidi="ar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zh-TW" w:eastAsia="zh-TW"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2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近三年以来在专项审计、绩效评价、监督检查等方面未出现过重大违法违规情况，无失信行为，且在佛山市工业和信息化局不存在逾期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资格和申请条件的符合性负责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对申请项目及申请资料的真实性、合法性和可行性负责，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如涉及第三方单位（企业）用户隐私信息的，应征事先得第三方单位（企业）同意。因申报企业（单位）提供不当信息造成法律后果的，申报企业（单位）须承担相应法律责任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项目监督、审计、宣传及软件业务统计等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</w:t>
            </w:r>
          </w:p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黑体;汉仪中黑KW" w:cs="黑体;汉仪中黑KW" w:ascii="黑体;汉仪中黑KW" w:hAnsi="黑体;汉仪中黑KW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Style51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一、在池企业评价</w:t>
      </w:r>
    </w:p>
    <w:tbl>
      <w:tblPr>
        <w:tblW w:w="98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6"/>
        <w:gridCol w:w="2534"/>
        <w:gridCol w:w="2365"/>
        <w:gridCol w:w="2172"/>
        <w:gridCol w:w="1814"/>
      </w:tblGrid>
      <w:tr>
        <w:trPr>
          <w:trHeight w:val="76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标项目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说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证明材料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立时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执照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法人身份证。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3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企业常用的办公地址（可填多个），如：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省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市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区（县）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路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房产证或租赁合同、租金发票及支付凭证。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国有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民营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外资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其他机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网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务联系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服务券申报业务，以及日常客户咨询业务的联系人姓名、职务、手机、邮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奖励资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万元   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营和发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营业务收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审计或财务核算的上年度数据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年度会计报表和审计报告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分公司如无独立核算，可提供总公司情况。</w:t>
            </w:r>
          </w:p>
        </w:tc>
      </w:tr>
      <w:tr>
        <w:trPr>
          <w:trHeight w:val="10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互联网收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审计或财务核算的上年度数据，含后期实施及技术指导费用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互联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发投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审计或财务核算的上年度数据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7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PP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7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发明专利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包括实用新型专利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证书。</w:t>
            </w:r>
          </w:p>
        </w:tc>
      </w:tr>
      <w:tr>
        <w:trPr>
          <w:trHeight w:val="5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软件著作权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著作权证书。</w:t>
            </w:r>
          </w:p>
        </w:tc>
      </w:tr>
      <w:tr>
        <w:trPr>
          <w:trHeight w:val="223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用户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佛山市内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广东省内（除佛山市）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省外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个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至填报日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应用目前的用户数量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客户清单作为参考（含企业客户全称、所属区域、服务时间）。</w:t>
            </w:r>
          </w:p>
        </w:tc>
      </w:tr>
      <w:tr>
        <w:trPr>
          <w:trHeight w:val="223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获得资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的、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工业互联网相关的资质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广东省或以上相关政府部门工业互联网资格、荣誉、奖励等认定，填写资质不超过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证明文件。</w:t>
            </w:r>
          </w:p>
        </w:tc>
      </w:tr>
      <w:tr>
        <w:trPr>
          <w:trHeight w:val="59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员和团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员工总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近两年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人员社保证明。</w:t>
            </w:r>
          </w:p>
        </w:tc>
      </w:tr>
      <w:tr>
        <w:trPr>
          <w:trHeight w:val="536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发人员总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O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员工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自于制造业或熟悉企业管理、生产、工艺、装备等一线情况的员工数量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9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I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员工数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自于互联网行业或从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T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发类工作的员工数量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和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产品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FF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入池产品名称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池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应用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都要填写产品和服务情况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并提供技术白皮书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自行复制表格。</w:t>
            </w:r>
          </w:p>
        </w:tc>
      </w:tr>
      <w:tr>
        <w:trPr>
          <w:trHeight w:val="76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应奖补目录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服务企业情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8"/>
                <w:szCs w:val="28"/>
                <w:lang w:val="en-US" w:eastAsia="zh-CN" w:bidi="ar"/>
              </w:rPr>
              <w:t>__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  <w:lang w:eastAsia="zh-CN" w:bidi="ar"/>
              </w:rPr>
              <w:t>家，其中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佛山本地企业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8"/>
                <w:szCs w:val="28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  <w:lang w:eastAsia="zh-CN" w:bidi="ar"/>
              </w:rPr>
              <w:t>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合同总金额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90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情况简介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简单描述项目的实施情况，解决企业的痛点问题，企业实施效果等等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36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产品和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情况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产品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宋体;汉仪书宋二KW" w:hAnsi="宋体;汉仪书宋二KW" w:cs="宋体;汉仪书宋二KW"/>
                <w:i w:val="false"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入池产品名称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90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应奖补目录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cs="宋体;汉仪书宋二KW"/>
                <w:i w:val="false"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服务本地企业情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8"/>
                <w:szCs w:val="28"/>
                <w:lang w:val="en-US" w:eastAsia="zh-CN" w:bidi="ar"/>
              </w:rPr>
              <w:t>__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  <w:lang w:eastAsia="zh-CN" w:bidi="ar"/>
              </w:rPr>
              <w:t>家，其中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佛山本地企业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8"/>
                <w:szCs w:val="28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  <w:lang w:eastAsia="zh-CN" w:bidi="ar"/>
              </w:rPr>
              <w:t>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合同总金额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i w:val="false"/>
                <w:i w:val="false"/>
                <w:color w:val="FF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___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90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情况简介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简单描述项目的实施情况，解决企业的痛点问题，企业实施效果等等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二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营业执照及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法定代表人身份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复印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税务部门出具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上一年度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完税凭证复印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经会计师事务所审计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上一年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项目开展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项目合同关键页、发票及收款凭证（不超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申报书中要求提交的相关证明材料。</w:t>
      </w:r>
    </w:p>
    <w:p>
      <w:pPr>
        <w:pStyle w:val="Style51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Style51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。</w:t>
      </w:r>
    </w:p>
    <w:p>
      <w:pPr>
        <w:pStyle w:val="Style51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楷体_GB2312">
    <w:altName w:val="汉仪楷体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;方正仿宋_GBK" w:hAnsi="仿宋_GB2312;方正仿宋_GBK" w:eastAsia="仿宋_GB2312;方正仿宋_GBK" w:cs="仿宋_GB2312;方正仿宋_GBK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仿宋_GB2312;方正仿宋_GBK" w:hAnsi="仿宋_GB2312;方正仿宋_GBK" w:eastAsia="仿宋_GB2312;方正仿宋_GBK" w:cs="仿宋_GB2312;方正仿宋_GBK"/>
      <w:b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等线;汉仪中等线KW" w:hAnsi="等线;汉仪中等线KW" w:cs="等线;汉仪中等线KW"/>
      <w:sz w:val="18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等线KW" w:hAnsi="等线;汉仪中等线KW" w:eastAsia="等线 Light;汉仪中等线KW" w:cs="等线;汉仪中等线K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1:31:00Z</dcterms:created>
  <dc:creator>黄思华</dc:creator>
  <dc:description/>
  <dc:language>en-US</dc:language>
  <cp:lastModifiedBy>sihua</cp:lastModifiedBy>
  <dcterms:modified xsi:type="dcterms:W3CDTF">2021-12-24T13:34:42Z</dcterms:modified>
  <cp:revision>1</cp:revision>
  <dc:subject/>
  <dc:title>佛山市工业互联网产业生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