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145"/>
        <w:gridCol w:w="7101"/>
      </w:tblGrid>
      <w:tr>
        <w:trPr>
          <w:trHeight w:val="1444" w:hRule="atLeast"/>
        </w:trPr>
        <w:tc>
          <w:tcPr>
            <w:tcW w:w="10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202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年度佛山市经济高质量发展专项资金（外贸方向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第二批申请表</w:t>
            </w:r>
          </w:p>
        </w:tc>
      </w:tr>
      <w:tr>
        <w:trPr>
          <w:trHeight w:val="6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资金及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名称</w:t>
            </w:r>
          </w:p>
        </w:tc>
        <w:tc>
          <w:tcPr>
            <w:tcW w:w="7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度佛山市经济高质量发展专项资金（外贸方向）第二批</w:t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项目</w:t>
            </w:r>
          </w:p>
        </w:tc>
        <w:tc>
          <w:tcPr>
            <w:tcW w:w="7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支持参加境外重点经贸活动</w:t>
            </w:r>
            <w:bookmarkStart w:id="0" w:name="_GoBack"/>
            <w:bookmarkEnd w:id="0"/>
          </w:p>
        </w:tc>
      </w:tr>
      <w:tr>
        <w:trPr>
          <w:trHeight w:val="6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单位基本情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名称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一社会信用代码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关编码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如申报单位为供货企业或协会可不填。</w:t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址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手机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户行信息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名称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具体到支行。</w:t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户名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账号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5" w:hRule="atLeast"/>
        </w:trPr>
        <w:tc>
          <w:tcPr>
            <w:tcW w:w="10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单位郑重声明如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申请人依法注册，并合法经营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申请人申报的所有文件、单证和资料是准确、真实、完整和有效的。如违规申报，将承担相应法律责任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申请人申报的所有复印件均与原件核对，完全一致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申请人承诺接受有关主管部门针对本项资金而进行的必要核查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申请企业法定代表人或授权人签名栏必须手签，使用签名章无效。若由授权人签署，需提交由法定代表人手签并加盖公司印章的授权书原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spacing w:before="0" w:after="0"/>
              <w:ind w:firstLine="4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账户信息必须为公司账户，用于拨付贴息资金，务必正确填写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企业法定代表人或授权人：（签名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企业盖章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期：        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商务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9:00Z</dcterms:created>
  <dc:creator>肖浩鸣</dc:creator>
  <dc:description/>
  <dc:language>en-US</dc:language>
  <cp:lastModifiedBy>姚楚雯</cp:lastModifiedBy>
  <dcterms:modified xsi:type="dcterms:W3CDTF">2023-11-08T10:5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F4949768F4FBF9ED69FC76436C71F</vt:lpwstr>
  </property>
  <property fmtid="{D5CDD505-2E9C-101B-9397-08002B2CF9AE}" pid="3" name="KSOProductBuildVer">
    <vt:lpwstr>2052-11.8.2.11718</vt:lpwstr>
  </property>
</Properties>
</file>