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1354391408"/>
            <w:bookmarkStart w:id="7" w:name="__Fieldmark__0_1354391408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1354391408"/>
            <w:bookmarkStart w:id="9" w:name="__Fieldmark__1_1354391408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1354391408"/>
            <w:bookmarkStart w:id="11" w:name="__Fieldmark__2_1354391408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1354391408"/>
            <w:bookmarkStart w:id="13" w:name="__Fieldmark__3_1354391408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1354391408"/>
            <w:bookmarkStart w:id="15" w:name="__Fieldmark__4_1354391408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1354391408"/>
            <w:bookmarkStart w:id="17" w:name="__Fieldmark__5_1354391408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