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8" w:before="0" w:after="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-1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8" w:before="0" w:after="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right="0" w:hanging="0"/>
        <w:jc w:val="center"/>
        <w:textAlignment w:val="auto"/>
        <w:rPr>
          <w:rFonts w:ascii="方正小标宋简体" w:hAnsi="方正小标宋简体" w:eastAsia="方正小标宋简体"/>
          <w:spacing w:val="12"/>
          <w:sz w:val="44"/>
          <w:szCs w:val="44"/>
          <w:lang w:val="en-US" w:eastAsia="zh-CN"/>
        </w:rPr>
      </w:pPr>
      <w:r>
        <w:rPr>
          <w:rFonts w:eastAsia="方正小标宋简体" w:ascii="方正小标宋简体" w:hAnsi="方正小标宋简体"/>
          <w:spacing w:val="12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eastAsia="方正小标宋简体"/>
          <w:spacing w:val="12"/>
          <w:sz w:val="44"/>
          <w:szCs w:val="44"/>
          <w:lang w:val="en-US" w:eastAsia="zh-CN"/>
        </w:rPr>
        <w:t>年珠海市企业技术改造资金</w:t>
      </w:r>
      <w:r>
        <w:rPr>
          <w:rFonts w:ascii="方正小标宋简体" w:hAnsi="方正小标宋简体" w:eastAsia="方正小标宋简体"/>
          <w:spacing w:val="12"/>
          <w:sz w:val="44"/>
          <w:szCs w:val="44"/>
          <w:lang w:val="en-US" w:eastAsia="zh-CN"/>
        </w:rPr>
        <w:t>项目库</w:t>
      </w:r>
      <w:r>
        <w:rPr>
          <w:rFonts w:ascii="方正小标宋简体" w:hAnsi="方正小标宋简体" w:eastAsia="方正小标宋简体"/>
          <w:spacing w:val="12"/>
          <w:sz w:val="44"/>
          <w:szCs w:val="44"/>
          <w:lang w:val="en-US" w:eastAsia="zh-CN"/>
        </w:rPr>
        <w:t>及完工评价</w:t>
      </w:r>
      <w:r>
        <w:rPr>
          <w:rFonts w:ascii="方正小标宋简体" w:hAnsi="方正小标宋简体" w:eastAsia="方正小标宋简体"/>
          <w:spacing w:val="12"/>
          <w:sz w:val="44"/>
          <w:szCs w:val="44"/>
          <w:lang w:val="en-US" w:eastAsia="zh-CN"/>
        </w:rPr>
        <w:t>申请材料清单</w:t>
      </w:r>
      <w:r>
        <w:rPr>
          <w:rFonts w:ascii="方正小标宋简体" w:hAnsi="方正小标宋简体" w:eastAsia="方正小标宋简体"/>
          <w:spacing w:val="12"/>
          <w:sz w:val="44"/>
          <w:szCs w:val="44"/>
          <w:lang w:val="en-US" w:eastAsia="zh-CN"/>
        </w:rPr>
        <w:t>和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Times New Roman" w:hAnsi="Times New Roman" w:eastAsia="方正小标宋简体" w:cs="Times New Roman"/>
          <w:spacing w:val="12"/>
          <w:sz w:val="32"/>
          <w:szCs w:val="32"/>
          <w:lang w:val="en-US" w:eastAsia="zh-CN"/>
        </w:rPr>
      </w:pPr>
      <w:r>
        <w:rPr>
          <w:rFonts w:eastAsia="方正小标宋简体" w:cs="Times New Roman" w:ascii="Times New Roman" w:hAnsi="Times New Roman"/>
          <w:spacing w:val="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封面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right="0" w:firstLine="640"/>
        <w:jc w:val="both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目录应列明所提交各种文件材料及页码（</w:t>
      </w:r>
      <w:r>
        <w:rPr>
          <w:rFonts w:eastAsia="仿宋_GB2312"/>
          <w:color w:val="000000"/>
          <w:sz w:val="32"/>
          <w:szCs w:val="32"/>
          <w:lang w:val="en-US" w:eastAsia="zh-CN"/>
        </w:rPr>
        <w:t>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-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入库材料</w:t>
      </w:r>
    </w:p>
    <w:p>
      <w:pPr>
        <w:pStyle w:val="Normal"/>
        <w:keepNext w:val="false"/>
        <w:keepLines w:val="false"/>
        <w:spacing w:lineRule="exact" w:line="578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资金申请表（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-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spacing w:lineRule="exact" w:line="578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库申请报告（模版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-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8"/>
        <w:ind w:firstLine="6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业企业营业执照复印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由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工业和信息化主管部门出具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技术改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备案、核准或审批文件，民爆安全生产企业调整生产能力或品种的改建、扩建技术改造项目提供工信部的民用爆炸物品生产许可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按规定申报技术改造投资统计相关材料。（登录“统计联网直报平台”下载并打印《固定资产投资项目情况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表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经会计师事务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出具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财务审计报告。若尚未出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财务审计报告，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"/>
        </w:rPr>
        <w:t>则提供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年度财务审计报告和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年财务报表（资产负债表、利润表、现金流量表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8"/>
        <w:ind w:firstLine="62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按规定需要进行环评、节能审查、安评及安全生产验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施工许可等必要审批（审查）手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项目，需提供有关完备手续</w:t>
      </w:r>
      <w:r>
        <w:rPr>
          <w:rFonts w:ascii="仿宋_GB2312" w:hAnsi="仿宋_GB2312" w:cs="仿宋_GB2312" w:eastAsia="仿宋_GB2312"/>
          <w:sz w:val="32"/>
          <w:szCs w:val="32"/>
        </w:rPr>
        <w:t>文件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需相关手续</w:t>
      </w:r>
      <w:r>
        <w:rPr>
          <w:rFonts w:ascii="仿宋_GB2312" w:hAnsi="仿宋_GB2312" w:cs="仿宋_GB2312" w:eastAsia="仿宋_GB2312"/>
          <w:sz w:val="32"/>
          <w:szCs w:val="32"/>
        </w:rPr>
        <w:t>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由企业提供</w:t>
      </w:r>
      <w:r>
        <w:rPr>
          <w:rFonts w:ascii="仿宋_GB2312" w:hAnsi="仿宋_GB2312" w:cs="仿宋_GB2312" w:eastAsia="仿宋_GB2312"/>
          <w:sz w:val="32"/>
          <w:szCs w:val="32"/>
        </w:rPr>
        <w:t>说明文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8"/>
        <w:ind w:firstLine="62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所申报项目相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合规的用地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规划选址文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以下复印件提供其中一项即可：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建设租赁厂房的，提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土地及厂房租赁合同等资料的复印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有土地使用证或房地产权证，且没改变用地性质的，无需规划选址意见，提供土地使用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或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房地产权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复印件；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土地使用证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规划许可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提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复印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8"/>
        <w:ind w:firstLine="6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提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“信用广东”网企业信用报告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（无违法违规证明版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，打印指引见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-1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8"/>
        <w:ind w:firstLine="6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企业认为需提供的其他佐证资料（如：与关联方购置设备的原因、价格公允性等情况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完工评价材料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 w:bidi="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1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bidi="ar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年珠海市企业技术改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资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入库项目完工评价申请报告（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"/>
        </w:rPr>
        <w:t>3-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。</w:t>
      </w:r>
    </w:p>
    <w:p>
      <w:pPr>
        <w:pStyle w:val="NewNewNewNewNewNew"/>
        <w:widowControl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 w:bidi="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bidi="ar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年珠海市企业技术改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资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入库项目完工评价申请表（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"/>
        </w:rPr>
        <w:t>3-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。</w:t>
      </w:r>
    </w:p>
    <w:p>
      <w:pPr>
        <w:pStyle w:val="NewNewNewNewNewNew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 w:bidi="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项目技术改造成果和效益。包括生产许可、经营资格、专利授权、科技成果、产品鉴定、样机样品、中试线等图片及数据，或产品测试报告、用户使用报告等证明材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 w:bidi="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4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bidi="ar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年珠海市企业技术改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资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入库项目专项审计报告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模版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"/>
        </w:rPr>
        <w:t>3-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）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（要求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审计报告须包括项目总投资、项目资金总体使用情况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固定资产投资情况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设备购置情况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项目完成情况和项目各项经济指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实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情况（如项目未产生经济效益，进行预期经济效益分析）等内容要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）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bidi="ar"/>
        </w:rPr>
        <w:t>5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bidi="ar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年珠海市企业技术改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资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入库项目完工情况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（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"/>
        </w:rPr>
        <w:t>3-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）</w:t>
      </w:r>
    </w:p>
    <w:p>
      <w:pPr>
        <w:pStyle w:val="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38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"/>
        </w:rPr>
        <w:t>6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其他需提供的材料（如项目监理报告、招投标文件等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入库材料和完工评价材料共有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楷体;方正楷体_GBK" w:hAnsi="楷体;方正楷体_GBK" w:eastAsia="楷体;方正楷体_GBK" w:cs="楷体;方正楷体_GBK"/>
          <w:sz w:val="32"/>
          <w:szCs w:val="32"/>
          <w:lang w:val="en-US" w:eastAsia="zh-CN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zh-CN"/>
        </w:rPr>
        <w:t>（一）明细表和佐证材料</w:t>
      </w:r>
    </w:p>
    <w:p>
      <w:pPr>
        <w:pStyle w:val="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38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）经会计师事务所盖章的项目资金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设备购置明细表（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"/>
        </w:rPr>
        <w:t>3-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）（要求：含项目建设工程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购置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生产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设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。按照表格要求填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设备名称、规格型号、品牌、数量及价格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等）</w:t>
      </w:r>
    </w:p>
    <w:p>
      <w:pPr>
        <w:pStyle w:val="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38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）佐证材料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购置合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、支付（付款）凭证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设备发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、转固凭证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设备照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铭牌照片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。【注：需以设备为单位按顺序排放，要求：设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（按顺序放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购置合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、支付（付款）凭证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设备发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、转固凭证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设备照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铭牌照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）、设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（按顺序放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购置合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、支付（付款）凭证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设备发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、转固凭证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设备照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铭牌照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"/>
        </w:rPr>
        <w:t>.....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以此类推，直至设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"/>
        </w:rPr>
        <w:t>N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；同时设备顺序需与项目资金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设备购置明细表保持一致。</w:t>
      </w:r>
      <w:r>
        <w:rPr>
          <w:rFonts w:ascii="Times New Roman" w:hAnsi="Times New Roman" w:cs="Times New Roman" w:eastAsia="仿宋_GB2312"/>
          <w:color w:val="FF0000"/>
          <w:sz w:val="32"/>
          <w:szCs w:val="32"/>
          <w:lang w:val="en-US" w:eastAsia="zh-CN"/>
        </w:rPr>
        <w:t>如项目有建设工程也需要提供相应的票据资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楷体;方正楷体_GBK" w:hAnsi="楷体;方正楷体_GBK" w:eastAsia="楷体;方正楷体_GBK" w:cs="楷体;方正楷体_GBK"/>
          <w:sz w:val="32"/>
          <w:szCs w:val="32"/>
          <w:lang w:val="en-US" w:eastAsia="zh-CN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zh-CN"/>
        </w:rPr>
        <w:t>（二）企业</w:t>
      </w:r>
      <w:r>
        <w:rPr>
          <w:rFonts w:eastAsia="楷体;方正楷体_GBK" w:cs="楷体;方正楷体_GBK" w:ascii="楷体;方正楷体_GBK" w:hAnsi="楷体;方正楷体_GBK"/>
          <w:sz w:val="32"/>
          <w:szCs w:val="32"/>
          <w:lang w:val="en-US" w:eastAsia="zh-CN"/>
        </w:rPr>
        <w:t>2023</w:t>
      </w: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zh-CN"/>
        </w:rPr>
        <w:t>年度完税证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zh-CN"/>
        </w:rPr>
        <w:t>（三）</w:t>
      </w: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zh-CN"/>
        </w:rPr>
        <w:t>项目申报承诺书</w:t>
      </w:r>
      <w:r>
        <w:rPr>
          <w:rFonts w:ascii="Times New Roman" w:hAnsi="Times New Roman" w:cs="Times New Roman" w:eastAsia="仿宋_GB2312"/>
          <w:sz w:val="32"/>
          <w:szCs w:val="32"/>
        </w:rPr>
        <w:t>（见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-10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zh-CN"/>
        </w:rPr>
        <w:t>（四）市工业和信息化局</w:t>
      </w: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zh-CN"/>
        </w:rPr>
        <w:t>公职人员廉洁从政相关规定告知企业书</w:t>
      </w:r>
      <w:r>
        <w:rPr>
          <w:rFonts w:ascii="Times New Roman" w:hAnsi="Times New Roman" w:cs="Times New Roman" w:eastAsia="仿宋_GB2312"/>
          <w:sz w:val="32"/>
          <w:szCs w:val="32"/>
        </w:rPr>
        <w:t>（见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-11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五）注意事项及自查表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-12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</w:p>
    <w:p>
      <w:pPr>
        <w:pStyle w:val="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b/>
          <w:bCs/>
          <w:color w:val="FF0000"/>
          <w:sz w:val="32"/>
          <w:szCs w:val="32"/>
          <w:lang w:eastAsia="zh-CN"/>
        </w:rPr>
        <w:t>要求：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请按清单顺序依次编排并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纸张双面打印、胶装成册、需带水印、加盖骑缝章、一式三份。</w:t>
      </w:r>
    </w:p>
    <w:p>
      <w:pPr>
        <w:pStyle w:val="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入库材料、完工评价材料、入库及完工评价材料共有资料在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在每部分材料开始前单独一张彩色纸进行标记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，如可单独一张纸写明“入库材料”并列资料清单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roid Sans">
    <w:altName w:val="DejaVu Sans"/>
    <w:charset w:val="00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">
    <w:altName w:val="方正楷体_GBK"/>
    <w:charset w:val="00"/>
    <w:family w:val="auto"/>
    <w:pitch w:val="default"/>
  </w:font>
  <w:font w:name="楷体_GB2312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220980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-17.4pt;mso-position-vertical-relative:text;margin-left:40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;Times New Roman" w:hAnsi="Arial;Times New Roman" w:eastAsia="黑体" w:cs="Times New Roman"/>
      <w:b/>
      <w:bCs/>
      <w:sz w:val="24"/>
      <w:szCs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Droid Sans;DejaVu Sans" w:hAnsi="Droid Sans;DejaVu Sans" w:eastAsia="黑体" w:cs="Droid Sans;DejaVu Sans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20:08:00Z</dcterms:created>
  <dc:creator>Administrator</dc:creator>
  <dc:description/>
  <dc:language>en-US</dc:language>
  <cp:lastModifiedBy>kylin</cp:lastModifiedBy>
  <dcterms:modified xsi:type="dcterms:W3CDTF">2024-04-01T09:41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EB43A2EB092D80C29EFA654482C927</vt:lpwstr>
  </property>
  <property fmtid="{D5CDD505-2E9C-101B-9397-08002B2CF9AE}" pid="3" name="KSOProductBuildVer">
    <vt:lpwstr>2052-11.8.2.12065</vt:lpwstr>
  </property>
</Properties>
</file>